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1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right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</w:rPr>
        <w:t>A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5016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陈晓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们提出的《</w:t>
      </w:r>
      <w:r>
        <w:rPr>
          <w:rFonts w:ascii="仿宋_GB2312" w:hAnsi="仿宋_GB2312" w:cs="仿宋_GB2312" w:eastAsia="仿宋_GB2312"/>
          <w:b w:val="false"/>
          <w:color w:val="000000"/>
          <w:sz w:val="30"/>
          <w:szCs w:val="30"/>
          <w:lang w:val="en-US" w:eastAsia="zh-CN"/>
        </w:rPr>
        <w:t>关于加强深圳市食品安全监管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深圳市七届人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次会议代表建议第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1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以下简称“《建议》”）收悉，非常感谢你们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问题的关心和支持。《建议》中所提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强深圳市食品安全监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我局经认真研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乡村振兴和协作交流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汇办意见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对建议一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恢复星期三查餐厅监管模式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贯彻落实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国务院政府工作报告》关于“坚持政府过紧日子，推进财政科学管理”的工作要求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局优化“星期三查餐厅”活动模式，采取多项措施强化餐饮服务食品安全监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（一）完善日常监管体系</w:t>
      </w:r>
      <w:r>
        <w:rPr>
          <w:rFonts w:ascii="华文楷体" w:hAnsi="华文楷体" w:cs="华文楷体" w:eastAsia="华文楷体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食品经营安全日常监督检查计划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餐饮服务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覆盖检查，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位食堂、中央厨房等高风险单位实施不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的重点监管。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累计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家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三外卖统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、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湿粉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查”、旅游景区餐饮专项整治等工作。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已检查外卖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，检查湿粉经营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，整治旅游景区餐饮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（二）强化风险防控机制</w:t>
      </w:r>
      <w:r>
        <w:rPr>
          <w:rFonts w:ascii="华文楷体" w:hAnsi="华文楷体" w:cs="华文楷体" w:eastAsia="华文楷体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季节性风险和热点等因素，持续开展食品安全风险预警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布《餐厅预防诺如病毒感染风险提示》等预警信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举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一节前风险交流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专题会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化餐饮从业人员食品安全培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累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培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餐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从业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续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态化培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（三）加大执法惩处力度</w:t>
      </w:r>
      <w:r>
        <w:rPr>
          <w:rFonts w:ascii="华文楷体" w:hAnsi="华文楷体" w:cs="华文楷体" w:eastAsia="华文楷体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发现的食品安全违法违规问题，在查处违法单位的同时，严格按照《深圳经济特区食品安全监督条例》第一百一十五条的规定对第一责任人进行处罚。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已查办餐饮违法案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一步，我局将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化外卖食品安全治理，实施无堂食外卖食品安全提升行动，推动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无堂食外卖店在外卖平台实现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明厨亮灶”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续开展食品经营单位合规经营指导，针对不同类别食品经营单位重点风险隐患制定食品安全合规指引，不定期发布风险预警提示，指导餐饮单位防范风险，合规经营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续开展旅游景区餐饮、凉茶添加西药、食用油、农村假冒食品、制售假劣肉制品等专项整治，严厉打击食品安全违法行为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化食品安全抽检和快检工作，打击经营不合格食品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对建议二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在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检查监督方面加强措施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加强学校食堂、中央厨房、集体用餐配送单位等高风险单位的食品安全监管，在日常监督检查的基础上，我局充分利用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抽查、突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第三方风险评估、社会监督等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手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式强化监督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（一）创新检查方式</w:t>
      </w: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利用专业化职业化检查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员队伍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央厨房、集体用餐配送单位等高风险单位实施飞行检查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检查中央厨房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学校食堂和学校配餐单位突击检查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开展“凌晨查”“夜间查”等行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，累计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单位。开展跨部门联合检查，联合教育部门检查学校供餐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（二）引入社会监督</w:t>
      </w: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合人大食品安全监督小组开展学生餐专项督导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春季，以“四不两直”方式随机抽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学校突击检查其学校食堂后厨，并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学生餐进行感官评价。对代表的建言献策认真吸纳落实，持续优化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（三）发动</w:t>
      </w: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公众参与</w:t>
      </w: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食品安全监督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“你点我检”活动，公开征集市民关注的食品抽检建议并实施抽检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已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骑手监督员机制，鼓励骑手通过随手拍等方式向我局举报食品安全违法问题，并予以激励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动全市校外配餐单位通过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明厨亮灶”向家长开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摄像头，充分保障学生、家长知情权和监督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一步，我局将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利用专业化职业化检查员队伍对中央厨房、校外餐配送单位等高风险单位实施飞行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细化学校供餐单位检查项目清单，推进大宗食材的溯源和抽检不合格核查处置规范化，加强与教育、卫生健康等部门联动，综合运用约谈告诫、警示教育、风险交流和指导帮扶等手段，提升校园食品安全管理水平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坚持“抽群众之所盼、检群众之所忧”，根据市民抽检意见，开展“你点我检”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用“四不两直”方式开展外卖经营者随机抽查，主动发现问题，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、对建议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加大对农贸市场和“菜篮子”基地的检查力度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CESI仿宋-GB2312" w:cs="CESI仿宋-GB2312"/>
          <w:color w:val="000000"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（一）加强“菜篮子”基地日常管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乡村振兴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存量深圳市菜篮子基地从质量安全、环境条件、运输等方面是否持续符合市菜篮子基地认定条件开展了监测，并对基地生产环境和主营产品进行抽样检验。我局也印发了《深圳市菜篮子基地农产品质量安全提升工作方案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菜篮子企业市内外基地开展质量安全监测，督促菜篮子企业加强质量管控，对监测不合格的农产品依法开展处置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共开展市内外菜篮子基地产品监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7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  <w:lang w:val="en-US" w:eastAsia="zh-CN"/>
        </w:rPr>
        <w:t>（二）加强农贸市场监督检查力度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续开展农贸市场农产品快检，开展快检工作监督评价，发挥快检哨点作用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，全市定点市场完成农产品快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1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批次，发现阳性产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4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批次，销毁问题产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2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吨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紧盯农产品质量安全，对全市的农批农贸市场、大型连锁商超及食用农产品经营门店开展食用农产品抽检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累计完成食品及食用农产品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97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抽检覆盖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局将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市乡村振兴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续做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菜篮子”基地评估和监测工作，确保农产品供应安全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化农贸市场监管，加大食品和食用农产品抽检力度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开展食品及食用农产品定量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9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覆盖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你们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的关心，欢迎再提宝贵意见，并多加指导和监督。</w:t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华文楷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dcterms:modified xsi:type="dcterms:W3CDTF">2025-10-23T17:06:44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863E1706FE29C33482D6828F1CA4D</vt:lpwstr>
  </property>
  <property fmtid="{D5CDD505-2E9C-101B-9397-08002B2CF9AE}" pid="3" name="KSOProductBuildVer">
    <vt:lpwstr>2052-11.8.2.10458</vt:lpwstr>
  </property>
</Properties>
</file>